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Konspekt zajęć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avoir vivre s.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ata realizacji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owadząca: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Klasa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ktywność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dukacja polonistycz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mat:</w:t>
      </w:r>
      <w:r>
        <w:rPr>
          <w:rFonts w:cs="Times New Roman" w:ascii="Times New Roman" w:hAnsi="Times New Roman"/>
          <w:sz w:val="24"/>
          <w:szCs w:val="24"/>
        </w:rPr>
        <w:t xml:space="preserve"> Wizyta w szkolnej bibliote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 ogólny:</w:t>
      </w:r>
      <w:r>
        <w:rPr>
          <w:rFonts w:cs="Times New Roman" w:ascii="Times New Roman" w:hAnsi="Times New Roman"/>
          <w:sz w:val="24"/>
          <w:szCs w:val="24"/>
        </w:rPr>
        <w:t xml:space="preserve"> Poznanie biblioteki i czytelni- rozbudzenie zainteresowań czytelnicz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e szczegółow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poznaję bibliotekę i zasady korzystania z czyteln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na zasady obchodzenia się z książk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trwala nawyk kontaktu z książk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z uwagą wysłuchuje wiersz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rozwija język, wyobraźnię i pamięć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odpowiada na zagad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tod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Podająca: rozmowa kierowana na temat biblioteki, słuchanie wierszy, pogadank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Aktywizująca: zwiedzanie bibliote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Indywidual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Zespołow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Środki dydaktyczne:</w:t>
      </w:r>
      <w:r>
        <w:rPr>
          <w:rFonts w:cs="Times New Roman" w:ascii="Times New Roman" w:hAnsi="Times New Roman"/>
          <w:sz w:val="24"/>
          <w:szCs w:val="24"/>
        </w:rPr>
        <w:t xml:space="preserve"> wiersze J. Tuwima „Abecadło”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aria Konopnicka “Stefek Burczymucha”,  J. Brzechwa „Leń”, zagadki związane z tytułami bajek i wierszyków dla dzieci, książki dla dziec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ca domowa:</w:t>
      </w:r>
      <w:r>
        <w:rPr>
          <w:rFonts w:cs="Times New Roman" w:ascii="Times New Roman" w:hAnsi="Times New Roman"/>
          <w:sz w:val="24"/>
          <w:szCs w:val="24"/>
        </w:rPr>
        <w:t xml:space="preserve"> na formacie kartki A4 narysuj swojego ulubionego bohatera bajkow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bieg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witanie dzieci – dzieci  siadają w czytelni przy stolikach, na których porozkładane    zostały książeczki i czasopisma dla dzieci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prowadzenie – rozmowa z dziećmi o bibliotece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to jest biblioteka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 byliście już kiedyś w bibliotece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 jesteście zapisani do biblioteki i macie swoją kartę biblioteczną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k się zachowujemy w bibliotece np. w czytelni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k traktujemy książki, zwłaszcza te pożyczone z biblioteki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gadki i pogadanka na temat książek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gadki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o na półkach książek ma bez liku i dba o książki oraz czytelników? BIBLIOTEKARZ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hoć nie ma zamka ani kluczyka otwierasz ją i zamykasz. W swym wnętrzu wiele tajemnic mieści, wierszyków, bajek i opowieści? KSIĄŻK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 lubicie książki, jeśli tak to dlaczego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o czyta wam książki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ąd bierzecie książki do czytania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kie są wasze ulubione tytuły książek?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Wspólne ustalenie (burza mózgów) zasad zachowania się w bibliotece oraz zasad  obchodzenia się z książką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ada książki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isz i nie rysuj nic na moich kartkach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o jeśli mnie zniszczysz, nie będę nic warta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zaginaj rogów i dbaj o okładkę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dy przerwiesz czytanie, włóż we mnie zakładkę.”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Zagadki – rozwiązywanie zagadek związanych z tytułami bajek i wierszyków dla dzieci. Po odgadnięciu rozwiązania dziecko ma za zadanie wskazać właściwą książeczkę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dzie przez las w czerwonym płaszczyku i niesie dla babci jedzenie w koszyku  CZERWONY KAPTUREK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ewno znasz tego koziołka, nosi imię “Koziołka” KOZIOŁEK MATOŁEK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oi na stacji, ciężka, ogromna i pot z niej spływa  LOKOMOTYW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uch z niego niebywały: “ja niczego się nie boję, choćby niedźwiedź to dostoję, lew, cóż lew jest, kociak duży” STEFEK BURCZYMUCH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adził ją dziadek, wyrosła duża, duża…ciągnął ją dziadek, babcia, wnuczek i…Mruczek  RZEPK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kącie stała i tam też się przechwalała  SAMOCHWAŁ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ka to dziewczynka ma roboty wiele, a na pięknym balu gubi pantofelek KOPCIUSZEK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Śmieszna to była kaczka, mieszkała nad rzeczką opodal krzaczka (listy chciała pisać drobnym maczkiem i po to kupiła raz maczku paczkę)  KACZKA DZIWACZK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kie imiona mają braciszek i siostrzyczka, którzy w lesie spotkali chatkę zrobioną z pierniczka JAŚ I MAŁGOSI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Łatwo mnie poznacie, gdy wspomnicie bajkę, chodziłem tam w butach i paliłem fajkę KOT W BUTACH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o mieszkał w jamie tuż nad Wisłą i zionął ogniem jak ognisko SMOK WAWELSK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ka osoba z dawnych bajek z miotłą się wcale nie rozstaje CZAROWNIC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żda królewna, a tym bardziej ona, winna uważać na wrzeciona ŚPIĄCA KRÓLEWN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chatce krasnoludków mieszka prześliczna królewna – ŚNIEŻK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ajkowe panienki, nie lubią sukienki, wolą rybi ogon i z nim pływać mogą SYRENK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wórku nielubiany, przeganiany wszędzie. Kiedy urósł do rodziny wzięły go łabędzie  BRZYDKIE KACZĄTKO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omu niedźwiadków weszła niespodzianie i bez zapytania zjadła im śniadanie ZŁOTOWŁOS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płatka róży kołderka, a kołyska z orzecha. Taka mała drobinka, tyle przygód ją czeka CALINECZK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Głośne czytanie wierszy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efek Burczymucha” M. Konopnickiej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eń” J. Brzechwa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becadło” J. Tuwi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Rozmowa na temat przeczytanych utwor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. Oglądanie przygotowanych dla dzieci książeczek i czasopis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Zwiedzanie bibliote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0. Pożegnanie dzieci- zachęcanie ich do odwiedzania bibliotek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6:56:00Z</dcterms:created>
  <dc:creator/>
  <dc:description/>
  <cp:keywords/>
  <dc:language>en-US</dc:language>
  <cp:lastModifiedBy>Ślimaczek</cp:lastModifiedBy>
  <dcterms:modified xsi:type="dcterms:W3CDTF">2015-11-16T01:23:00Z</dcterms:modified>
  <cp:revision>4</cp:revision>
  <dc:subject/>
  <dc:title/>
</cp:coreProperties>
</file>